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БДОУ Детский сад №8 общеразвивающего вид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25"/>
        <w:gridCol w:w="2433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4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шивина Нина Ива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475,4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\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 640,8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\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3-11-26T13:23:00Z</cp:lastPrinted>
  <dcterms:modified xsi:type="dcterms:W3CDTF">2015-04-24T07:08:00Z</dcterms:modified>
  <cp:revision>10</cp:revision>
  <dc:subject/>
  <dc:title/>
</cp:coreProperties>
</file>